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09.01.2014                                                                       № 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о исполнение Федерального закона от 6 октября 2003 года  № 131-ФЗ «Об общих принципах организации местного самоуправления в Российской Федерации», Федеральный закон от 7 мая 2013 года №104-ФЗФ «О внесении изменений  в Бюджетный кодекс Российской Федерации и отдельные законодательные акты Российской Федерации в связи с  совершенствованием бюджетного процес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едерального закона от 21 декабря 1994 года № 68-ФЗ  «О защите населения и территории от ЧС природного и техногенного характера»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муниципальную  программу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 октября 2013 года № 37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 целевой программы «Защита населения и территорий Курчанского сельского  поселения Темрюкского района от чрезвычайных ситуаций» на 2014 год считать утратившим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Курчанский вестник» и разместить на интернет сай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 и распространяет своё действие на правоотношения, возникшие с 01 января 2014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рюкский  район                                                                                  В.П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9.01.2014 года   № 1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Защита населения и территорий Курчанского сельского  поселения Темрюкского района от чрезвычайных ситуаций» на  2014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Содержание проблемы Программы и обоснование необходимости ее решения программными мет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я управления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.</w:t>
      </w:r>
    </w:p>
    <w:p>
      <w:pPr>
        <w:pStyle w:val="Normal"/>
        <w:rPr/>
      </w:pPr>
      <w:r>
        <w:rPr>
          <w:sz w:val="28"/>
          <w:szCs w:val="28"/>
        </w:rPr>
        <w:t>7. Оценка эффективности реализации Программы, механизм реализации и порядок контроля за ходо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Защита населения и территорий Курчанского сельского поселения Темрюкского района от чрезвычайных ситуаций»  на  2014 год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11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й Курчанского сельского поселения Темрюкского района от чрезвычайных ситуаций (далее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-ФЗ «О защите населения и территории от ЧС природного и техногенного характера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и, задачи  и сроки реализации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и последствий чрезвычайных ситу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объема знаний и навыков в области ГО ЧС  руководителей, должностных лиц и специалистов предприятий учрежд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предупреждению и пресечению нарушений требований правил поведения на вод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</w:t>
            </w:r>
          </w:p>
        </w:tc>
      </w:tr>
      <w:tr>
        <w:trPr>
          <w:trHeight w:val="1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урчанского сельского поселения -  47775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за исполнением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 Совет Курчанского сельского поселения Темрюкского район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3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 Программ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а знаний и навыков в области ГО ЧС  руководителей, должностных лиц и специалис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2014 г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источни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местный бюджет – средства, предусмотренные на финансирование мероприятий программы по защите населения и территорий от </w:t>
      </w:r>
      <w:r>
        <w:rPr/>
        <w:t xml:space="preserve"> чрезвычайных ситуац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1812"/>
        <w:gridCol w:w="164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ого пособия для учебно-консультационного пункта Курчанского сельского поселения (учебники, книг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мпле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овок, агитационных материалов для обучения и информирования на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индивидуальной защ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газы (250 руб. за шт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юмы химзащиты (1500 руб. костюм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ор радиоразведки (4500руб. прибо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5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Норматив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й закон от 7 мая 2013 года №104-ФЗФ «О внесении изменений  в Бюджетный кодекс Российской Федерации и отдельные законодательные акты Российской Федерации в связи с  совершенствованием бюджетного процес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едеральным  законом  от 21 декабря 1994 года № 68-ФЗ «О защите населения и территории от ЧС природного и техногенного характер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й разработки нормативно-правовых актов не требу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правления муниципальной Программ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ёт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овых средств, необходимых для реализации Программных мероприятий за счёт средств местного бюджета в 2014 году составляет 47775,00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, механизм реализации и порядок контроля за ходо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«Защита населения и территорий Курчанского сельского поселения от чрезвычайных ситуаций» на  201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вышение квалификации ответственных по вопросам гражданской обороны и чрезвычайным ситуация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Выполнение мероприятий по пропаганде безопасности в чрезвычайных ситуация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рограммных мероприятий возлагается на администрацию и Совет Курчанского сельского поселения Темрюк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424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0:00Z</dcterms:created>
  <dc:creator>харламенко</dc:creator>
  <dc:description/>
  <cp:keywords/>
  <dc:language>en-US</dc:language>
  <cp:lastModifiedBy>webadmin</cp:lastModifiedBy>
  <cp:lastPrinted>2014-01-10T07:16:00Z</cp:lastPrinted>
  <dcterms:modified xsi:type="dcterms:W3CDTF">2014-01-13T08:28:00Z</dcterms:modified>
  <cp:revision>18</cp:revision>
  <dc:subject/>
  <dc:title/>
</cp:coreProperties>
</file>